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riando senhas para banco de dados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 Jet Engine 3 (exclusivo32 bits) inclui um novo sistema de segurança baseado em senhas de BD mais complexas e mais seguras que o antigo modelo de grupos. Este sistema disponibiliza uma senha para abertura da base de dados . Este sistema é mais simples de ser utilizado mas  é facilmente comprometido, pois, todos os usuários possuem a mesma senha. Entretanto, você poderá usar tanto o recurso de DB Password (senha de BD) como o de workgroup (grupos), ao mesmo tempo (isto é, que dará mais segurança)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Manipule uma DB Password no VB, usando o novo método NewPassword (database object), com códigos como este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im wrk As Workspace</w:t>
            </w:r>
          </w:p>
          <w:p>
            <w:pPr>
              <w:pStyle w:val="PrformataoHTML"/>
              <w:rPr/>
            </w:pPr>
            <w:r>
              <w:rPr/>
              <w:br/>
              <w:t>Dim db As Databa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wrk = DBEngine. Workspace(0)</w:t>
            </w:r>
          </w:p>
          <w:p>
            <w:pPr>
              <w:pStyle w:val="PrformataoHTML"/>
              <w:rPr>
                <w:color w:val="008000"/>
                <w:lang w:val="en-US"/>
              </w:rPr>
            </w:pPr>
            <w:r>
              <w:rPr>
                <w:lang w:val="en-US"/>
              </w:rPr>
              <w:br/>
              <w:t>Set db = wrk.OpenDatabase("MYDB.MDB",true)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br/>
              <w:t>'note que a base deve ser aberta como exclusiva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  <w:br/>
              <w:t>'alterando a senha atual (em branco) para "NewPass"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db.NewPassword "","NewPas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47:00Z</dcterms:created>
  <dc:creator>Microsoft</dc:creator>
  <dc:description/>
  <dc:language>en-US</dc:language>
  <cp:lastModifiedBy>Microsoft</cp:lastModifiedBy>
  <dcterms:modified xsi:type="dcterms:W3CDTF">2003-04-15T12:47:00Z</dcterms:modified>
  <cp:revision>1</cp:revision>
  <dc:subject/>
  <dc:title>Criando senhas para banco de dados </dc:title>
</cp:coreProperties>
</file>